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ab/>
        <w:t>Деф.1,2,3,4,5,6,7,8,9,10,11,12,13,14,15,16,17,18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Подготов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045; 20103.00049; 25100.00002; ТК-235; Инструкция ЦВ/3429; ИОТ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Оградить место производства ремонта. подготовить домкраты к подъемке вагона. Подклинить колесные пары у тележки, расположенной с противоположного подъемке конца вагона. Измерить диаметр оставляемой колесной пары и подобрать подходящую колесную пару. Разница диаметров по кругу катания колесных пар в одной тележке не должна быть более 10 мм, у двух тележек не более 20 мм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Сигналы ограждения, электродомкраты г/п 40 т, деревянные прокладки и клинья, молоток слесарный ГОСТ 2310-77, скоба ДК Т401.01 ПКБЦВ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116; 20103.00120; 25100.00002; ТК-235; Инструкция ЦВ/3429; ИОТ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Разъединить горизонтальную тягу вагона и вертикальный рычаг выкатываемой тележки. Поднять один конец вагона до освобождения шкворня. Опустить предохранительные гайки на плунжерах домкратов. Выкатить тележку из-под вагона. Подклинить оставляемую исправную колесную пару. Приподнять свободный конец тележки на высоту, обеспечивающую выход букс из буксовых проемов боковин тележки. Опустить тележку боковинами на специально подготовленные тумбочки-подставки. Выкатить неисправную колесную пару. У заранее подготовленной исправной колесной пары зафиксировать опорные поверхности букс в верхнем положении. приподнять конец тележки, убрать тумбочки-подставки, подкатить коленную пару, опустить тележку на колесную пару, контролируя прохождение букс в буксовые проемы боковых рам тележки. Убрать фиксаторы букс. Убедиться в исправности и отсутствии смещений других деталей тележки. Убрать клинья. Подкатить тележку под вагон. Поставить шкворень. Поднять предохранительные гайки на плунжерах домкратов. Опустить вагон. Соединить горизонтальную тягу вагона с вертикальным рычагом тележ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Т</w:t>
        <w:tab/>
        <w:t>Электродомкраты г/п 40 т, деревянные прокладки и клинья, молоток слесарный ГОСТ 2310-77, бородок ГОСТ 7214-72, подставки-тумбочки, кран г/п не менее 2 т, захватные приспособления, фиксаторы букс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>015</w:t>
        <w:tab/>
        <w:t>Заключ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45; 20103.00049; 25100.00002; ТК-235; Инструкция ЦВ/3429; ИОТ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Убрать деревянные подкладки, клинья, приспособления и инструменты. Снять сигналы ограждения с места ремонта. Пооперационный контроль бригадиром или мастером П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22.09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22.09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50102.000</w:t>
                          </w:r>
                          <w:r>
                            <w:rPr>
                              <w:lang w:val="en-US"/>
                            </w:rPr>
                            <w:t>0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50102.000</w:t>
                    </w:r>
                    <w:r>
                      <w:rPr>
                        <w:lang w:val="en-US"/>
                      </w:rPr>
                      <w:t>05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50102.000</w:t>
                          </w:r>
                          <w:r>
                            <w:rPr>
                              <w:lang w:val="en-US"/>
                            </w:rPr>
                            <w:t>0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50102.000</w:t>
                    </w:r>
                    <w:r>
                      <w:rPr>
                        <w:lang w:val="en-US"/>
                      </w:rPr>
                      <w:t>05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ОЛЕСНАЯ ПАР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ОЛЕСНАЯ ПАР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39:00Z</dcterms:created>
  <dc:creator>prog</dc:creator>
  <dc:description/>
  <dc:language>en-US</dc:language>
  <cp:lastModifiedBy>Киряясова</cp:lastModifiedBy>
  <dcterms:modified xsi:type="dcterms:W3CDTF">2003-09-26T07:50:00Z</dcterms:modified>
  <cp:revision>15</cp:revision>
  <dc:subject/>
  <dc:title>В</dc:title>
</cp:coreProperties>
</file>