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>В</w:t>
        <w:tab/>
        <w:t>КП</w:t>
        <w:tab/>
        <w:tab/>
        <w:tab/>
        <w:t>005</w:t>
        <w:tab/>
        <w:t>Контрольная</w:t>
      </w:r>
    </w:p>
    <w:p>
      <w:pPr>
        <w:pStyle w:val="Heading1"/>
        <w:ind w:left="851" w:right="142" w:hanging="709"/>
        <w:rPr/>
      </w:pPr>
      <w:r>
        <w:rPr/>
        <w:t>Г</w:t>
        <w:tab/>
        <w:t>60103.00003; 50103.00009; 20103.00014; 25100.00007; ТК-234; Инструкция по ОТ №ВС-6242</w:t>
      </w:r>
    </w:p>
    <w:p>
      <w:pPr>
        <w:pStyle w:val="Heading1"/>
        <w:ind w:left="851" w:right="-1" w:hanging="709"/>
        <w:rPr/>
      </w:pPr>
      <w:r>
        <w:rPr/>
        <w:t>Д</w:t>
        <w:tab/>
        <w:t>Пути КП; Централизованное ограждение поездов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М</w:t>
        <w:tab/>
        <w:t>Мел ГОСТ 12085-88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Осмотреть тормозную магистраль. Выявить неисправности и нанести меловые надпис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Сообщить оператору номера вагонов и коды неисправностей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Радиостанция РН-12Б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 xml:space="preserve">Дефект </w:t>
      </w:r>
      <w:r>
        <w:rPr>
          <w:sz w:val="24"/>
          <w:u w:val="single"/>
        </w:rPr>
        <w:t>(1)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>010</w:t>
        <w:tab/>
        <w:t>Слесарная</w:t>
      </w:r>
    </w:p>
    <w:p>
      <w:pPr>
        <w:pStyle w:val="Heading1"/>
        <w:ind w:left="851" w:right="142" w:hanging="709"/>
        <w:rPr/>
      </w:pPr>
      <w:r>
        <w:rPr/>
        <w:t>Г</w:t>
        <w:tab/>
        <w:t>60103.00003; 50103.00009; 20103.00014; 25100.00007; ТК-234; Инструкция по ОТ №ВС-6242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Д</w:t>
        <w:tab/>
        <w:t>Пути КП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Льноволокно ГОСТ 9394-76; Сурик железный ГОСТ 8135-74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1. Перекрыть концевые краны вагона. Отвернуть контргайку от муфты или тройника, убедиться в отсутствии трещин или других неисправностей трубы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2. Очистить трубу от остатков льноволокна, выполнить подмотку из льноволокна, пропитанного суриком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3. Затянуть контргайку. Открыть концевые краны, убедиться в отсутствии утечек воздуха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Т</w:t>
        <w:tab/>
        <w:t>Бородок 7851-0167 ГОСТ 7214-72; Ключ трубный рычажный 7813-0003 ГОСТ 18981-7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29.12.03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29.12.03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</w:t>
                          </w:r>
                          <w:r>
                            <w:rPr>
                              <w:lang w:val="en-US"/>
                            </w:rPr>
                            <w:t>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</w:t>
                    </w:r>
                    <w:r>
                      <w:rPr>
                        <w:lang w:val="en-US"/>
                      </w:rPr>
                      <w:t>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10102.000</w:t>
                          </w:r>
                          <w:r>
                            <w:rPr>
                              <w:lang w:val="en-US"/>
                            </w:rPr>
                            <w:t>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10102.000</w:t>
                    </w:r>
                    <w:r>
                      <w:rPr>
                        <w:lang w:val="en-US"/>
                      </w:rPr>
                      <w:t>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АГИСТРАЛЬ ТОРМОЗНА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АГИСТРАЛЬ ТОРМОЗНА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1:15:00Z</dcterms:created>
  <dc:creator>prog</dc:creator>
  <dc:description/>
  <dc:language>en-US</dc:language>
  <cp:lastModifiedBy>Киряясова</cp:lastModifiedBy>
  <cp:lastPrinted>2004-11-29T16:18:00Z</cp:lastPrinted>
  <dcterms:modified xsi:type="dcterms:W3CDTF">2004-11-29T13:21:00Z</dcterms:modified>
  <cp:revision>18</cp:revision>
  <dc:subject/>
  <dc:title/>
</cp:coreProperties>
</file>